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b w:val="false"/>
          <w:b w:val="false"/>
          <w:bCs w:val="false"/>
        </w:rPr>
      </w:pPr>
      <w:r>
        <w:rPr/>
        <w:t>Interview Tip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ring only the necessary items to the interview (resume, references, portfolio,     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“</w:t>
      </w:r>
      <w:r>
        <w:rPr/>
        <w:t>know” social security number, 2 erasable pens (black/blue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rrive 15 minutes early to relax and review what you want to sa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 pleasant and friendly, yet professional to everyone you encount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lax and be yourself (Shake hands firmly and speak clearly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aintain strong eye contact throughout the entire interview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ighlight your strengths and skills as related to the position desir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 truthful about all things during the interview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peak positively of past employer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Know something about the company prior to the interview </w:t>
      </w:r>
    </w:p>
    <w:p>
      <w:pPr>
        <w:pStyle w:val="Normal"/>
        <w:spacing w:lineRule="auto" w:line="480"/>
        <w:ind w:left="360" w:hanging="0"/>
        <w:jc w:val="center"/>
        <w:rPr/>
      </w:pPr>
      <w:r>
        <w:rPr/>
        <w:t>(i.e. Company’s history, products produced, marketing, dress standards, uniforms,</w:t>
      </w:r>
    </w:p>
    <w:p>
      <w:pPr>
        <w:pStyle w:val="Normal"/>
        <w:spacing w:lineRule="auto" w:line="480"/>
        <w:ind w:left="360" w:hanging="0"/>
        <w:jc w:val="center"/>
        <w:rPr/>
      </w:pPr>
      <w:r>
        <w:rPr/>
        <w:t>body piercing, appearance, hair style, etc.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ress neatly and appropriately - hair cut, remove or cover body decoration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Leave cell phones or beepers in your ca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eep hats in the ca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ve an idea of average salary range and possible benefit packages (research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ive concise answers in response to interviewer’s questions.  Think about what you want to say before you say i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sk related questions to the job at hand (shows interest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ank the interviewer/interviewers at the conclusion of the interview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end a brief thank you note immediately following the interview. (Within 24 hours)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6:10:00Z</dcterms:created>
  <dc:creator>jslayton</dc:creator>
  <dc:description/>
  <cp:keywords/>
  <dc:language>en-US</dc:language>
  <cp:lastModifiedBy>tmarafine</cp:lastModifiedBy>
  <dcterms:modified xsi:type="dcterms:W3CDTF">2010-03-10T14:25:00Z</dcterms:modified>
  <cp:revision>4</cp:revision>
  <dc:subject/>
  <dc:title>Job Interview Tips</dc:title>
</cp:coreProperties>
</file>